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8</w:t>
        <w:tab/>
        <w:t>B.</w:t>
        <w:tab/>
        <w:t>Form: Waiving or Requiring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8-1</w:t>
        <w:tab/>
        <w:t>Alternative: General waiver of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Bond wai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request that no bond be required of any executor nominated in my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Bond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request that the Court require bond of any personal representative of my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